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РУГ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 _____________  2020 р. </w:t>
        <w:tab/>
        <w:tab/>
        <w:tab/>
        <w:t xml:space="preserve">              № ____- </w:t>
      </w:r>
      <w:r>
        <w:rPr>
          <w:b/>
          <w:sz w:val="28"/>
          <w:szCs w:val="28"/>
          <w:lang w:val="ru-RU"/>
        </w:rPr>
        <w:t>___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Установи «Керівництво і управління 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відповідній сфері у містах  (місті Києві) селищах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селах, об’єднаних територіальних громадах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установи «Керівництво і управління у відповідній сфері у містах  (місті Києві) селищах, селах, об’єднаних територіальних громадах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 КПКВК 0610160 «Керівництво і управління у відповідній сфері у містах  (місті Києві) селищах, селах, об’єднаних територіальних громадах». :</w:t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вести   - 1,0 ставку юриста;</w:t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вести   +1,0 ставку головного спеціалі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ідділу освіти Бучанської міської ради внести зміни до штатного розпису установи «Керівництво і управління у відповідній сфері у містах  (місті Києві) селищах, селах, об’єднаних територіальних громадах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.П.Федорук</w:t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Admin</dc:creator>
  <dc:description/>
  <cp:keywords/>
  <dc:language>en-US</dc:language>
  <cp:lastModifiedBy>Operator</cp:lastModifiedBy>
  <cp:lastPrinted>2020-11-19T10:35:00Z</cp:lastPrinted>
  <dcterms:modified xsi:type="dcterms:W3CDTF">2020-11-25T08:54:00Z</dcterms:modified>
  <cp:revision>12</cp:revision>
  <dc:subject/>
  <dc:title>                                                                   </dc:title>
</cp:coreProperties>
</file>